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91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ОК ЖБК "Рассвет-1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06"/>
                              <w:gridCol w:w="4829"/>
                              <w:gridCol w:w="148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Ря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амара Степанівн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06"/>
                        <w:gridCol w:w="4829"/>
                        <w:gridCol w:w="148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Ря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амара Степанівн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/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0" w:before="546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*** - 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2:00Z</dcterms:created>
  <dc:creator>upzsn6</dc:creator>
  <dc:description/>
  <cp:keywords/>
  <dc:language>en-US</dc:language>
  <cp:lastModifiedBy>upzsn6</cp:lastModifiedBy>
  <dcterms:modified xsi:type="dcterms:W3CDTF">2017-05-18T05:54:00Z</dcterms:modified>
  <cp:revision>3</cp:revision>
  <dc:subject/>
  <dc:title/>
</cp:coreProperties>
</file>